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C1D/P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Khan,  416-395-3290 ext.20130,  rubina.khan@tdsb.on.ca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Evans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cience 10, $90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tific Calculator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course enables students to develop a deeper understanding of concepts in biology, chemistry, earth and space science, and physics; to develop further their skills in scientific inquiry; and to understand the interrelationships among science, technology, and the environment. Students will conduct investigations and understand scientific theories related to: tissues, organs and systems; chemical reactions, with particular attention to acid-base reactions; factors that influence climate change; and optics. Further information about this course can be found at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.gov.on.ca/eng/curriculum/secondary/science910_2008.pdf</w:t>
              </w:r>
            </w:hyperlink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Tit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3"/>
              <w:gridCol w:w="3459"/>
            </w:tblGrid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ands of Study (Units)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umber of Lessons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iology: Tissues, Organs &amp; Systems of Living Thing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hysics: Light and Geometric Optic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mistry: Chemical Reaction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arth and Space Science: Climate Change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will have opportunities to learn and be assessed (formative assessment) before evaluations. List of evaluation strategies which may be used (but are not limited to) are: quizzes, tests, problem-sets, laboratory activitie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hands-on activities, independent study, problem-based learning, </w:t>
            </w:r>
            <w:r>
              <w:rPr>
                <w:rFonts w:cs="Arial" w:ascii="Arial" w:hAnsi="Arial"/>
                <w:sz w:val="20"/>
                <w:szCs w:val="20"/>
              </w:rPr>
              <w:t>role-plays, and simul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our categories of achievement are Knowledge/Understanding, Inquiry, Communication, and Applic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se categories help guide the creation of assessment and evaluation tool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ach student’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term </w:t>
            </w:r>
            <w:r>
              <w:rPr>
                <w:rFonts w:cs="Arial" w:ascii="Arial" w:hAnsi="Arial"/>
                <w:sz w:val="20"/>
                <w:szCs w:val="20"/>
              </w:rPr>
              <w:t xml:space="preserve">mark will be in the form of a percentage grade based on their achievement in the cours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owledge/Understan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quiry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lminatingProject/Science Fair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(written exam) will be completed during exam we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" w:hAnsi="Arabia" w:cs="Arabia"/>
              <w:b/>
              <w:b/>
              <w:sz w:val="56"/>
              <w:lang w:val="en-US" w:eastAsia="en-US"/>
            </w:rPr>
          </w:pPr>
          <w:r>
            <w:rPr>
              <w:rFonts w:cs="Arabia" w:ascii="Arabia" w:hAnsi="Arabia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69055557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NC2D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ience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Grade 10 Academic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6 - 2017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on.ca/eng/curriculum/secondary/science910_2008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YJCourseOutline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09:00Z</dcterms:created>
  <dc:creator>User</dc:creator>
  <dc:description/>
  <cp:keywords/>
  <dc:language>en-US</dc:language>
  <cp:lastModifiedBy>Khan, Rubina</cp:lastModifiedBy>
  <cp:lastPrinted>2015-01-26T06:53:00Z</cp:lastPrinted>
  <dcterms:modified xsi:type="dcterms:W3CDTF">2016-09-06T20:56:00Z</dcterms:modified>
  <cp:revision>16</cp:revision>
  <dc:subject/>
  <dc:title> </dc:title>
</cp:coreProperties>
</file>